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545875613"/>
      <w:bookmarkStart w:id="1" w:name="__Fieldmark__0_2545875613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545875613"/>
      <w:bookmarkStart w:id="3" w:name="__Fieldmark__1_2545875613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545875613"/>
      <w:bookmarkStart w:id="5" w:name="__Fieldmark__2_2545875613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545875613"/>
      <w:bookmarkStart w:id="7" w:name="__Fieldmark__3_2545875613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